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____________</w:t>
        <w:tab/>
        <w:tab/>
        <w:t>Date: 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ision-Making Matrix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cus Issue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Place criteria on the y-axis and list possible solutions on the x-axis.  On a scale of 1-5 rate each solution for all criteria (with 1 being the least and 5 being the most effective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POSSIBLE SOLUTION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070"/>
        <w:gridCol w:w="18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 Scanners on do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cameras in hallway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fé encourage recycl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t clubs involved in recycl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ll proposed solution solve the problem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 it practical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ll we learn new knowledge and skill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we care about thi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nal Solution: 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10:00Z</dcterms:created>
  <dc:creator>Ann</dc:creator>
  <dc:description/>
  <dc:language>en-US</dc:language>
  <cp:lastModifiedBy>hsutera14</cp:lastModifiedBy>
  <dcterms:modified xsi:type="dcterms:W3CDTF">2011-04-04T16:10:00Z</dcterms:modified>
  <cp:revision>2</cp:revision>
  <dc:subject/>
  <dc:title/>
</cp:coreProperties>
</file>